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ведение в </w:t>
      </w:r>
      <w:r>
        <w:rPr>
          <w:rFonts w:cs="Arial" w:ascii="Arial" w:hAnsi="Arial"/>
          <w:b/>
          <w:sz w:val="28"/>
          <w:lang w:val="en-US"/>
        </w:rPr>
        <w:t>WordNet</w:t>
      </w:r>
      <w:r>
        <w:rPr>
          <w:rFonts w:cs="Times New Roman CYR" w:ascii="Times New Roman CYR" w:hAnsi="Times New Roman CYR"/>
          <w:b/>
          <w:sz w:val="28"/>
        </w:rPr>
        <w:t>: Диалоговую Лексическую Базу данны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жордж А. Мельник, Ричард Беквит, Чристиан Феллбаум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рек Гросс, и Кэтрин Миллер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 Пересмотрено август 1993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- диалоговая лексическая справочная система, в которой английские существительные, глаголы, и прилагательные, организованы в наборы синонимов,  каждый из которых представляет одну лексическую единицу. Наборы синонимов связаны различными отношения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ндартный способ организации лексической информации - запись слов в алфавитном порядке. Существенный минус подобной организации заключается в том, что поиск нужного слова может оказаться утомительным и занять много времени. Поэтому, много людей, которые хотели бы обратиться к словарю, решают не делать этого, потому что поиск информации надолго прерывает их работу и ход их мыслей.</w:t>
      </w:r>
    </w:p>
    <w:p>
      <w:pPr>
        <w:pStyle w:val="TextBody"/>
        <w:rPr/>
      </w:pPr>
      <w:r>
        <w:rPr/>
        <w:t>Очевидная причина использовать компьютерные словари, лексические базы данных -  компьютеры могут обрабатывать такие буквенные списки намного быстрее чем люд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 словаря может быть доступен, как только нужное слово отобрано или напечатано на клавиатуре. Кроме того, так как словари изначально подготавливались на компьютере, их достаточно просто преобразовать в понятную компьютеру форму. Превращение обычных словарей в компьютерные кажется простым и естественным решение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чень быстро становится очевидным, что чрезвычайно неэффективно использовать эти мощные машины всего на всего как быстрые переворачиватели-страниц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- эффективный способ превращения традиционных словарей в современное быстродействующее лексическое средство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Наиболее очевидное различие между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и стандартным словарем - это то, что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делит словарь в пять категорий: существительные, глаголы, прилагательные, наречия, и слова-функции. Фактически,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содержит только существительные, глаголы, прилагательные, и причастия. Наиболее примечательно особенностю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, однако, является его попыткой организовать лексическую информацию в терминах значения слова, нежели формы слова. В этом отношении, </w:t>
      </w:r>
      <w:r>
        <w:rPr>
          <w:lang w:val="en-US"/>
        </w:rPr>
        <w:t>WordNet</w:t>
      </w:r>
      <w:r>
        <w:rPr/>
        <w:t xml:space="preserve"> больше напоминает тезаурус чем словарь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облема буквенного тезауруса - избыточные вхождения: если слово </w:t>
      </w:r>
      <w:r>
        <w:rPr>
          <w:rFonts w:cs="Arial" w:ascii="Arial" w:hAnsi="Arial"/>
          <w:i/>
          <w:lang w:val="en-US"/>
        </w:rPr>
        <w:t>Wx</w:t>
      </w:r>
      <w:r>
        <w:rPr>
          <w:rFonts w:cs="Times New Roman CYR" w:ascii="Times New Roman CYR" w:hAnsi="Times New Roman CYR"/>
        </w:rPr>
        <w:t xml:space="preserve"> и слово </w:t>
      </w:r>
      <w:r>
        <w:rPr>
          <w:rFonts w:cs="Arial" w:ascii="Arial" w:hAnsi="Arial"/>
          <w:i/>
          <w:lang w:val="en-US"/>
        </w:rPr>
        <w:t>Wy</w:t>
      </w:r>
      <w:r>
        <w:rPr>
          <w:rFonts w:cs="Arial" w:ascii="Arial" w:hAnsi="Arial"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синонимы, то пара должна быть введена дважды, когда расположена в алфавитном порядке под </w:t>
      </w:r>
      <w:r>
        <w:rPr>
          <w:rFonts w:cs="Arial" w:ascii="Arial" w:hAnsi="Arial"/>
          <w:i/>
          <w:lang w:val="en-US"/>
        </w:rPr>
        <w:t>Wx</w:t>
      </w:r>
      <w:r>
        <w:rPr>
          <w:rFonts w:cs="Times New Roman CYR" w:ascii="Times New Roman CYR" w:hAnsi="Times New Roman CYR"/>
        </w:rPr>
        <w:t xml:space="preserve"> и снова -  в алфавитном порядке под </w:t>
      </w:r>
      <w:r>
        <w:rPr>
          <w:rFonts w:cs="Arial" w:ascii="Arial" w:hAnsi="Arial"/>
          <w:i/>
          <w:lang w:val="en-US"/>
        </w:rPr>
        <w:t>Wy</w:t>
      </w:r>
      <w:r>
        <w:rPr>
          <w:rFonts w:cs="Times New Roman CYR" w:ascii="Times New Roman CYR" w:hAnsi="Times New Roman CYR"/>
        </w:rPr>
        <w:t>, удваивая, таким образом, время поиск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днако,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не просто он-лайновый тезаурус. Чтобы оценить то,  что было сделано в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>, необходимо понять сначала его структур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>Лексическая семантика начинается с признания того факта, что слово это ассоциация между лексической концепцией и произнесением, которое играет синтаксическую роль. Это определение "слова" поднимает по крайней мере три класса проблем для исследования. Во-первых, Какие виды произнесения вступают в эти лексические ассоциации? Во вторых, что является принципом выделения лексических концепций, которые слова могут выражать? В-третьих, какие синтаксические роли играют различные слова? Хотя и невозможно игнорировать любой из этих классов, здесь мы сделаем акцент только на втором классе, на проблемах, которые имеют дело с семантической структурой словаря.</w:t>
      </w:r>
    </w:p>
    <w:p>
      <w:pPr>
        <w:pStyle w:val="Normal"/>
        <w:autoSpaceDE w:val="false"/>
        <w:jc w:val="both"/>
        <w:rPr/>
      </w:pPr>
      <w:r>
        <w:rPr/>
        <w:t>Чтобы исключить двусмысленность, далее мы будем называть произнесение слова "формой слова", а его лексическую концепцию - "значением слова"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  <w:t xml:space="preserve">Отношение между формами и значениями - многие-к-многим - некоторые формы имеют несколько </w:t>
      </w:r>
      <w:r>
        <w:rPr>
          <w:rFonts w:cs="Times New Roman CYR" w:ascii="Times New Roman CYR" w:hAnsi="Times New Roman CYR"/>
        </w:rPr>
        <w:t>различных значений, а некоторые значения могут быть выражены несколькими различными формами. Две сложных проблемы лексикографии</w:t>
      </w:r>
      <w:r>
        <w:rPr/>
        <w:t>, полисемия и синонимия</w:t>
      </w:r>
      <w:r>
        <w:rPr>
          <w:rFonts w:cs="Times New Roman CYR" w:ascii="Times New Roman CYR" w:hAnsi="Times New Roman CYR"/>
        </w:rPr>
        <w:t xml:space="preserve">, могут рассматриваться как дополнительные аспекты этого отноше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ак значения слова представлены в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? Чтобы моделировать лексическую матрицу необходимо иметь некоторый способ представить, и формы и значения для компьютера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 </w:t>
      </w:r>
      <w:r>
        <w:rPr>
          <w:lang w:val="en-US"/>
        </w:rPr>
        <w:t>WordNet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для этого служат наборы синонимов (синсеты), которые служат для выделения </w:t>
      </w:r>
      <w:r>
        <w:rPr/>
        <w:t xml:space="preserve">лексических концепций. Например, </w:t>
      </w:r>
      <w:r>
        <w:rPr>
          <w:i/>
          <w:lang w:val="en-US"/>
        </w:rPr>
        <w:t>board</w:t>
      </w:r>
      <w:r>
        <w:rPr/>
        <w:t xml:space="preserve"> может означать или кусок древесины или группу </w:t>
      </w:r>
      <w:r>
        <w:rPr>
          <w:rFonts w:cs="Times New Roman CYR" w:ascii="Times New Roman CYR" w:hAnsi="Times New Roman CYR"/>
        </w:rPr>
        <w:t xml:space="preserve">людей собравшихся для некоторой цели. Синсеты, </w:t>
      </w:r>
      <w:r>
        <w:rPr>
          <w:i/>
          <w:lang w:val="en-US"/>
        </w:rPr>
        <w:t>board</w:t>
      </w:r>
      <w:r>
        <w:rPr>
          <w:i/>
        </w:rPr>
        <w:t xml:space="preserve">, </w:t>
      </w:r>
      <w:r>
        <w:rPr>
          <w:i/>
          <w:lang w:val="en-US"/>
        </w:rPr>
        <w:t>plank</w:t>
      </w:r>
      <w:r>
        <w:rPr>
          <w:rFonts w:cs="Times New Roman CYR" w:ascii="Times New Roman CYR" w:hAnsi="Times New Roman CYR"/>
        </w:rPr>
        <w:t xml:space="preserve"> и </w:t>
      </w:r>
      <w:r>
        <w:rPr>
          <w:i/>
          <w:lang w:val="en-US"/>
        </w:rPr>
        <w:t>board</w:t>
      </w:r>
      <w:r>
        <w:rPr>
          <w:i/>
        </w:rPr>
        <w:t xml:space="preserve">, </w:t>
      </w:r>
      <w:r>
        <w:rPr>
          <w:i/>
          <w:lang w:val="en-US"/>
        </w:rPr>
        <w:t>committee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</w:rPr>
        <w:t xml:space="preserve">будут служить как однозначные </w:t>
      </w:r>
      <w:r>
        <w:rPr>
          <w:rFonts w:cs="Arial CYR" w:ascii="Arial CYR" w:hAnsi="Arial CYR"/>
        </w:rPr>
        <w:t>определения</w:t>
      </w:r>
      <w:r>
        <w:rPr>
          <w:rFonts w:cs="Times New Roman CYR" w:ascii="Times New Roman CYR" w:hAnsi="Times New Roman CYR"/>
        </w:rPr>
        <w:t xml:space="preserve"> этих двух значений слова </w:t>
      </w:r>
      <w:r>
        <w:rPr>
          <w:i/>
          <w:lang w:val="en-US"/>
        </w:rPr>
        <w:t>board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Эти наборы синонимов (синсеты) не объясняют, чем являются концепции; они просто показывают, что они существуют.  Так как Английский язык богат синонимами, </w:t>
      </w:r>
      <w:r>
        <w:rPr/>
        <w:t>синсет явл</w:t>
      </w:r>
      <w:r>
        <w:rPr>
          <w:rFonts w:cs="Times New Roman CYR" w:ascii="Times New Roman CYR" w:hAnsi="Times New Roman CYR"/>
        </w:rPr>
        <w:t xml:space="preserve">яются достаточным для отличительных целей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Синонимия, конечно, лексическое отношение между формами слова, но ей назначена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центральная роль в </w:t>
      </w:r>
      <w:r>
        <w:rPr>
          <w:rFonts w:cs="Arial" w:ascii="Arial" w:hAnsi="Arial"/>
          <w:lang w:val="en-US"/>
        </w:rPr>
        <w:t>WordNet</w:t>
      </w:r>
      <w:r>
        <w:rPr>
          <w:rFonts w:cs="Arial CYR" w:ascii="Arial CYR" w:hAnsi="Arial CYR"/>
        </w:rPr>
        <w:t xml:space="preserve">. </w:t>
      </w:r>
      <w:r>
        <w:rPr>
          <w:rFonts w:cs="Arial" w:ascii="Arial" w:hAnsi="Arial"/>
          <w:lang w:val="en-US"/>
        </w:rPr>
        <w:t>WordNet</w:t>
      </w:r>
      <w:r>
        <w:rPr>
          <w:rFonts w:cs="Times New Roman CYR" w:ascii="Times New Roman CYR" w:hAnsi="Times New Roman CYR"/>
        </w:rPr>
        <w:t xml:space="preserve"> связан семантическими отношениями. Так как семантическое отношение – отношение между значениями, и так как значения могут быть </w:t>
      </w:r>
      <w:r>
        <w:rPr/>
        <w:t>представлены синсетами, естественно думать о семантических отношениях как указателях между синсе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 создании </w:t>
      </w:r>
      <w:r>
        <w:rPr>
          <w:lang w:val="en-US"/>
        </w:rPr>
        <w:t>WordNet</w:t>
      </w:r>
      <w:r>
        <w:rPr/>
        <w:t xml:space="preserve"> использовались следующие отношения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b/>
        </w:rPr>
        <w:t>Синонимы -</w:t>
      </w:r>
      <w:r>
        <w:rPr/>
        <w:t xml:space="preserve"> слова или выражения, совпадающие или близкие по значению с другими словами, выражениями.</w:t>
      </w:r>
    </w:p>
    <w:p>
      <w:pPr>
        <w:pStyle w:val="Normal"/>
        <w:autoSpaceDE w:val="false"/>
        <w:spacing w:before="100" w:after="100"/>
        <w:jc w:val="both"/>
        <w:rPr>
          <w:b/>
          <w:b/>
        </w:rPr>
      </w:pPr>
      <w:r>
        <w:rPr>
          <w:b/>
        </w:rPr>
        <w:t xml:space="preserve">Антонимы - </w:t>
      </w:r>
      <w:r>
        <w:rPr/>
        <w:t>слова, противоположные друг другу по значению, например, «светлый» и «тёмный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Гиперонимы -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еронимы -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59:00Z</dcterms:created>
  <dc:creator>Pub 333</dc:creator>
  <dc:description/>
  <dc:language>en-US</dc:language>
  <cp:lastModifiedBy>kiuga</cp:lastModifiedBy>
  <dcterms:modified xsi:type="dcterms:W3CDTF">2003-01-14T07:59:00Z</dcterms:modified>
  <cp:revision>2</cp:revision>
  <dc:subject/>
  <dc:title>Представление к WordNet: Диалоговая Лексическая База данных</dc:title>
</cp:coreProperties>
</file>