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  <w:tab w:val="left" w:pos="11700" w:leader="none"/>
        </w:tabs>
        <w:spacing w:before="0" w:after="120"/>
        <w:jc w:val="center"/>
        <w:rPr/>
      </w:pPr>
      <w:r>
        <w:rPr/>
        <w:t>Раздел 3  «ЦЕЛЕВЫЕ ЗНАКОВЫЕ СИТУАЦИИ</w:t>
      </w:r>
      <w:r>
        <w:rPr>
          <w:b/>
          <w:bCs/>
        </w:rPr>
        <w:t>»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31"/>
        <w:gridCol w:w="4834"/>
        <w:gridCol w:w="3650"/>
        <w:gridCol w:w="3960"/>
      </w:tblGrid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sz w:val="20"/>
              </w:rPr>
              <w:t>Им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Типизация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sz w:val="20"/>
              </w:rPr>
              <w:t xml:space="preserve">Выражение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sz w:val="20"/>
              </w:rPr>
              <w:t>Интерпрет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Arial Unicode MS;Tahoma" w:hAnsi="Arial Unicode MS;Tahoma" w:eastAsia="Arial Unicode MS;Tahoma" w:cs="Arial Unicode MS;Tahoma"/>
                <w:b/>
                <w:b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sz w:val="20"/>
              </w:rPr>
              <w:t xml:space="preserve">Примеры и традиционные определения 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индивидуальные знаковые ситуаци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индивидуальные уникальные означивания образов объектов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D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процессов индивидуального означивания образа объекта индивидуальным уникальным образом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-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, означаемый образ объекта, индивидуальный уникальный означающий образ».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ход процесса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: полное многообразие пар различных образов (т.к. многообразие полное – вход не отражен в КС), </w:t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ы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: выбранное мн-во пар означаемый образ – означающий образ; субъект – носитель процесса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«Мы предлагаем … заменить термины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понятие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и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акустический образ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соответственно терминами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означаемое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и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означающее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»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4, с 78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]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Ситуации означивания образа уникального объекта образом другого уникального объекта. Пример: завязанный узелок, означающий другой объект.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Ax1.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4459" w:dyaOrig="1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95pt;height:70pt" filled="f" o:ole="">
                  <v:imagedata r:id="rId3" o:title=""/>
                </v:shape>
                <o:OLEObject Type="Embed" ProgID="" ShapeID="ole_rId2" DrawAspect="Content" ObjectID="_444257484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означаемый и означающий образ являются субъективированными образами различных объект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Tr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4000" w:dyaOrig="10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pt;height:52pt" filled="f" o:ole="">
                  <v:imagedata r:id="rId5" o:title=""/>
                </v:shape>
                <o:OLEObject Type="Embed" ProgID="" ShapeID="ole_rId4" DrawAspect="Content" ObjectID="_2106202767" r:id="rId4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мн-во процессов чтения индивидуального уникального означающего при означаемом образе объекта: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, означаемый образ, индивидуальный уникальный означающий объект, обозначающий данный образ для данного субъекта»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– индивидуальный уникальный означающий объект, </w:t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ы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– означаемый образ; субъект – носитель процесса,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Пример такого процесса: «чтение» узелка, завязанного для напоминания о другом объекте. </w:t>
            </w:r>
          </w:p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Такой класс предметов априори не подразумевает возможности повторного воспроизведения знака (нельзя «написать» узелок)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индивидуальные уникальные означивания абстрактных образов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D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2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процессов индивидуального означивания абстрактного образа индивидуальным уникальным означающим образом  –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, означаемое абстрактный образ, индивидуальный уникальный означающий образ»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ход процесса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: полное многообразие пар абстрактных образов и индивидуальных образов (т.к. многообразие полное – вход не отражен в КС), </w:t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ы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: выбранное мн-во пар означаемый абстрактный образ – означающий образ; субъект – носитель процесс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«Мы предлагаем … заменить термины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понятие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и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акустический образ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соответственно терминами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означаемое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и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“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означающее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”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»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4, с 78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]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Ax2.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4080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pt;height:70pt" filled="f" o:ole="">
                  <v:imagedata r:id="rId7" o:title=""/>
                </v:shape>
                <o:OLEObject Type="Embed" ProgID="" ShapeID="ole_rId6" DrawAspect="Content" ObjectID="_145690441" r:id="rId6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означающие образы являются субъективированными образами и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не является образом, соответствующим означаемому абстрактному образ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Tr2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4500" w:dyaOrig="1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5pt;height:70pt" filled="f" o:ole="">
                  <v:imagedata r:id="rId9" o:title=""/>
                </v:shape>
                <o:OLEObject Type="Embed" ProgID="" ShapeID="ole_rId8" DrawAspect="Content" ObjectID="_1794277867" r:id="rId8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процессов чтения индивидуального уникального знака при означаемом абстрактном образе: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, означаемый абстрактный образ, индивидуальный уникальный означающий объект, (объект, означающий данное обобщение для данного субъекта)».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– индивидуальный уникальный означающий объект, </w:t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ы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– означаемое; субъект – носитель процесс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Пример такого процесса: «чтение» узелка, завязанного для напоминания о чем-то. Такой класс предметов априори не подразумевает возможности повторного воспроизведения знака (нельзя «написать» узелок). </w:t>
            </w:r>
          </w:p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Отличие от предыдущих термов – индивидуальный уникальный знак обозначает не конкретный объект, а абстрактный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индивидуальные уникальные знаки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3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B(Z)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3460" w:dyaOrig="1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3pt;height:88pt" filled="f" o:ole="">
                  <v:imagedata r:id="rId11" o:title=""/>
                </v:shape>
                <o:OLEObject Type="Embed" ProgID="" ShapeID="ole_rId10" DrawAspect="Content" ObjectID="_1301280300" r:id="rId10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во пар «субъект и мн-во индивидуальных уникальных означающих образов»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Как уникальные образы, означающие уникальные объекты, так и уникальные образы, означающие индивидуальные обобщения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4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X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3600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0pt;height:52pt" filled="f" o:ole="">
                  <v:imagedata r:id="rId13" o:title=""/>
                </v:shape>
                <o:OLEObject Type="Embed" ProgID="" ShapeID="ole_rId12" DrawAspect="Content" ObjectID="_1985227091" r:id="rId1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ар «субъект и мн-во индивидуальных уникальных означающих (объектов)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5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5120" w:dyaOrig="1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6pt;height:70pt" filled="f" o:ole="">
                  <v:imagedata r:id="rId15" o:title=""/>
                </v:shape>
                <o:OLEObject Type="Embed" ProgID="" ShapeID="ole_rId14" DrawAspect="Content" ObjectID="_2052370935" r:id="rId14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ар «означаемое и индивидуальный уникальный означающий образ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«Языковой знак связывает не вещь и имя, но понятие и акустический образ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…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]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Языковой знак есть …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двусторонняя психическая сущность» 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4, с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77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78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Здесь – только пары «означаемое и  индивидуальный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уникальный означающий образ» (не существовавшее прежде понятие)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6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4400" w:dyaOrig="10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0pt;height:52pt" filled="f" o:ole="">
                  <v:imagedata r:id="rId17" o:title=""/>
                </v:shape>
                <o:OLEObject Type="Embed" ProgID="" ShapeID="ole_rId16" DrawAspect="Content" ObjectID="_7635665" r:id="rId16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пар «индивидуальный уникальный означающий образ и соответствующий ему индивидуальное уникальное означаемое (индивидуальный уникальный означающий объект)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7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3920" w:dyaOrig="10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6pt;height:52pt" filled="f" o:ole="">
                  <v:imagedata r:id="rId19" o:title=""/>
                </v:shape>
                <o:OLEObject Type="Embed" ProgID="" ShapeID="ole_rId18" DrawAspect="Content" ObjectID="_1722045435" r:id="rId18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во индивидуальных уникальных знаков –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означаемое, индивидуальный уникальный означающий образ и соответствующее ему индивидуальное уникальное означающе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Вариант семиотического треугольник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носитель знака (форма зна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смысл (смысл, извлекаемый из зна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референт (то, что заменяет знак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instrText xml:space="preserve"> HYPERLINK "http://www.aber.ac.uk/media/Documents/S4B/sem13.html" \l "Nцth_1990"</w:instrText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fldChar w:fldCharType="separate"/>
            </w:r>
            <w:r>
              <w:rPr>
                <w:rStyle w:val="InternetLink"/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(Nцth 1990, 89)</w:t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fldChar w:fldCharType="end"/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 xml:space="preserve">,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 xml:space="preserve">цит. по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>1]</w:t>
            </w:r>
          </w:p>
          <w:p>
            <w:pPr>
              <w:pStyle w:val="Style13"/>
              <w:rPr>
                <w:rFonts w:ascii="Arial" w:hAnsi="Arial" w:eastAsia="Arial Unicode MS;Tahoma" w:cs="Arial"/>
                <w:sz w:val="20"/>
                <w:szCs w:val="24"/>
                <w:lang w:val="en-US"/>
              </w:rPr>
            </w:pPr>
            <w:r>
              <w:rPr>
                <w:rFonts w:eastAsia="Arial Unicode MS;Tahoma" w:cs="Arial" w:ascii="Arial" w:hAnsi="Arial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8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Xx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(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Z)xB(Z)xX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)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4599" w:dyaOrig="1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9.95pt;height:88pt" filled="f" o:ole="">
                  <v:imagedata r:id="rId21" o:title=""/>
                </v:shape>
                <o:OLEObject Type="Embed" ProgID="" ShapeID="ole_rId20" DrawAspect="Content" ObjectID="_1220110123" r:id="rId20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во пар «уникальный означаемый объект и соответствующий индивидуальный уникальный знак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 представлении данной КС означаемый объект не входит непосредственно в понятие знак.</w:t>
            </w:r>
          </w:p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 w:val="16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 xml:space="preserve">Здесь – ситуация означивания уникального объекта уникальным знаком.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9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Xx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(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Z)xB(Z)xX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)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4640" w:dyaOrig="1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2pt;height:70pt" filled="f" o:ole="">
                  <v:imagedata r:id="rId23" o:title=""/>
                </v:shape>
                <o:OLEObject Type="Embed" ProgID="" ShapeID="ole_rId22" DrawAspect="Content" ObjectID="_1987284002" r:id="rId2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пар «означаемый объект – представитель абстрактного образа и соответствующий индивидуальный уникальный знак».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10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10.III=D1.III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260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0pt" filled="f" o:ole="">
                  <v:imagedata r:id="rId25" o:title=""/>
                </v:shape>
                <o:OLEObject Type="Embed" ProgID="" ShapeID="ole_rId24" DrawAspect="Content" ObjectID="_631124594" r:id="rId24"/>
              </w:objec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D2.III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роцессов индивидуального уникального означи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1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11.III=Tr1.III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26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0pt" filled="f" o:ole="">
                  <v:imagedata r:id="rId27" o:title=""/>
                </v:shape>
                <o:OLEObject Type="Embed" ProgID="" ShapeID="ole_rId26" DrawAspect="Content" ObjectID="_1193511437" r:id="rId26"/>
              </w:objec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2.III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процессов чтения индивидуальных уникальных означаемы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индивидуальное означивание субъективированного абстрактного образа индивидуальным означающим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ядерным абстрактным образом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D3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процессов индивидуального означивания абстрактного образа индивидуальным абстрактным означающим образом –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троек «субъект, абстрактное означаемое, индивидуальный означающий классообразующий образ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  <w:lang w:val="en-US"/>
              </w:rPr>
              <w:t xml:space="preserve">NB: </w:t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примером могут быть нестандартные случаи, когда человек сам себе придумывает знак (или заменяет значение общепринятого знака, например «под словом «кошка» буду понимать «собака»). Реальный пример: дочь Виктора Гюго писала дневник на своем собственном языке (правда, она это делала в лечебнице для душевнобольных)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Ax3.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2900" w:dyaOrig="10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5pt;height:52pt" filled="f" o:ole="">
                  <v:imagedata r:id="rId29" o:title=""/>
                </v:shape>
                <o:OLEObject Type="Embed" ProgID="" ShapeID="ole_rId28" DrawAspect="Content" ObjectID="_1088252353" r:id="rId28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абстрактное означаемое есть некоторый субъективированный абстрактный образ, индивидуальный означающий классовый образ есть некоторый ядерный абстрактный обра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12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B(Z)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3159" w:dyaOrig="10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7.95pt;height:52pt" filled="f" o:ole="">
                  <v:imagedata r:id="rId31" o:title=""/>
                </v:shape>
                <o:OLEObject Type="Embed" ProgID="" ShapeID="ole_rId30" DrawAspect="Content" ObjectID="_1834066741" r:id="rId30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во пар «субъект и мн-во индивидуальных означающих классообразующих образов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1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3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394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7pt;height:34pt" filled="f" o:ole="">
                  <v:imagedata r:id="rId33" o:title=""/>
                </v:shape>
                <o:OLEObject Type="Embed" ProgID="" ShapeID="ole_rId32" DrawAspect="Content" ObjectID="_441968924" r:id="rId3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ар  «субъект и некоторый индивидуальный означающий классовый образ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1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4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B(X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object w:dxaOrig="5000" w:dyaOrig="1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0pt;height:88pt" filled="f" o:ole="">
                  <v:imagedata r:id="rId35" o:title=""/>
                </v:shape>
                <o:OLEObject Type="Embed" ProgID="" ShapeID="ole_rId34" DrawAspect="Content" ObjectID="_2045698395" r:id="rId34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во троек «субъект, некоторый индивидуальный означающий классообразующий образ, индивидуальный класс означающих, соответствующих данному индивидуальному означающему класовому образу </w:t>
            </w:r>
            <w:r>
              <w:rPr>
                <w:rFonts w:eastAsia="Arial Unicode MS;Tahoma" w:cs="Arial Unicode MS;Tahoma" w:ascii="Arial Unicode MS;Tahoma" w:hAnsi="Arial Unicode MS;Tahoma"/>
                <w:sz w:val="16"/>
              </w:rPr>
              <w:t>(объединение всех объектов, субъективированные образы которых есть у субъекта, и всех объектов, чьих субъективированных образов нет у субъекта, но в чьи полные</w:t>
            </w:r>
            <w:r>
              <w:rPr>
                <w:rFonts w:eastAsia="Arial Unicode MS;Tahoma" w:cs="Arial Unicode MS;Tahoma" w:ascii="Arial Unicode MS;Tahoma" w:hAnsi="Arial Unicode MS;Tahoma"/>
                <w:sz w:val="16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16"/>
              </w:rPr>
              <w:t>ядра вложен данный ядерный абстрактный образ)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1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5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object w:dxaOrig="4000" w:dyaOrig="10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0pt;height:52pt" filled="f" o:ole="">
                  <v:imagedata r:id="rId37" o:title=""/>
                </v:shape>
                <o:OLEObject Type="Embed" ProgID="" ShapeID="ole_rId36" DrawAspect="Content" ObjectID="_1352700986" r:id="rId36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троек «субъект, некоторый индивидуальный означающий классовый образ, экземпляр индивидуального класса означающих объектов, соответствующих данному индивидуальному означающему классовому образу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1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6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B(X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object w:dxaOrig="5000" w:dyaOrig="9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0.75pt;height:45.2pt" filled="f" o:ole="">
                  <v:imagedata r:id="rId39" o:title=""/>
                </v:shape>
                <o:OLEObject Type="Embed" ProgID="" ShapeID="ole_rId38" DrawAspect="Content" ObjectID="_101195594" r:id="rId38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троек «субъект, некоторый индивидуальный означающий классовый образ, мн-во индивидуальных означающих объектов, соответствующих данному индивидуальному означающему классовому образу, чьих субъективированных образов нет у субъекта»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i/>
                <w:i/>
                <w:iCs/>
                <w:sz w:val="16"/>
              </w:rPr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16"/>
              </w:rPr>
              <w:t>(вспомогательный терм для процесса воспроизведения (написания, говорения и пр.)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i/>
                <w:i/>
                <w:iCs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17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object w:dxaOrig="4000" w:dyaOrig="10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0pt;height:52pt" filled="f" o:ole="">
                  <v:imagedata r:id="rId41" o:title=""/>
                </v:shape>
                <o:OLEObject Type="Embed" ProgID="" ShapeID="ole_rId40" DrawAspect="Content" ObjectID="_2107002449" r:id="rId40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процессов чтения экземпляра индивидуального класса означающих объектов: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, означаемый абстрактный образ, экземпляр индивидуального класса означающих, соответствующих данному означаемому абстрактному образу»;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– экземпляр индивидуального класса означающих, </w:t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20"/>
              </w:rPr>
              <w:t>выход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 – означаемое индивидуальное обобщение; субъект – носитель процесс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18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(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Z)xX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)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object w:dxaOrig="4000" w:dyaOrig="10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0pt;height:52pt" filled="f" o:ole="">
                  <v:imagedata r:id="rId43" o:title=""/>
                </v:shape>
                <o:OLEObject Type="Embed" ProgID="" ShapeID="ole_rId42" DrawAspect="Content" ObjectID="_1725607089" r:id="rId4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во процессов порождения экземпляра индивидуального класса означающих: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; означаемый абстрактный образ; экземпляр индивидуального класса означающих, соответствующих данному означаемому абстрактному образу, чьего субъективированного образа нет у субъект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1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9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398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9pt;height:34pt" filled="f" o:ole="">
                  <v:imagedata r:id="rId45" o:title=""/>
                </v:shape>
                <o:OLEObject Type="Embed" ProgID="" ShapeID="ole_rId44" DrawAspect="Content" ObjectID="_1372266255" r:id="rId44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пар «абстрактное означаемое и индивидуальный означающий классовый образ»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подмн-во 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а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знаков по Соссюру  - 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«Языковой знак связывает не вещь и имя, но понятие и акустический образ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…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]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Языковой знак есть …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двусторонняя психическая сущность»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4, с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77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78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20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object w:dxaOrig="3660" w:dyaOrig="1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3pt;height:70pt" filled="f" o:ole="">
                  <v:imagedata r:id="rId47" o:title=""/>
                </v:shape>
                <o:OLEObject Type="Embed" ProgID="" ShapeID="ole_rId46" DrawAspect="Content" ObjectID="_226663118" r:id="rId46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индивидуальных знаков -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абстрактное означаемое, индивидуальный означающий классовый образ, экземпляр индивидуального класса означающих объектов, соответствующий данному означающему классовому образу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Вариант семиотического треугольник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носитель знака (форма зна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смысл (смысл, извлекаемый из зна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референт (то, что заменяет знак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instrText xml:space="preserve"> HYPERLINK "http://www.aber.ac.uk/media/Documents/S4B/sem13.html" \l "Nцth_1990"</w:instrText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fldChar w:fldCharType="separate"/>
            </w:r>
            <w:r>
              <w:rPr>
                <w:rStyle w:val="InternetLink"/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(Nцth 1990, 89)</w:t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fldChar w:fldCharType="end"/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 xml:space="preserve">,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 xml:space="preserve">цит. по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>1]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7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коллективные знаковые ситуаци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коллективные знаковые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ситуации, соответствующие классу означающих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D4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B(X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пар «коллективное означаемое и класс коллективных означающих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Ax4.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Pr1(D4.III)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24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12pt" filled="f" o:ole="">
                  <v:imagedata r:id="rId49" o:title=""/>
                </v:shape>
                <o:OLEObject Type="Embed" ProgID="" ShapeID="ole_rId48" DrawAspect="Content" ObjectID="_2119098841" r:id="rId48"/>
              </w:objec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 xml:space="preserve"> Tr36.I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коллективное означаемое есть некоторое коллективное общее классообразующее множество значений свойст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Ax4.2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Pr2(D4.III)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240" w:dyaOrig="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0pt" filled="f" o:ole="">
                  <v:imagedata r:id="rId51" o:title=""/>
                </v:shape>
                <o:OLEObject Type="Embed" ProgID="" ShapeID="ole_rId50" DrawAspect="Content" ObjectID="_940192983" r:id="rId50"/>
              </w:objec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Pr1(Tr32.I)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класс коллективных означающих есть коллективный строгий клас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Ax4.3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3040" w:dyaOrig="10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2pt;height:52pt" filled="f" o:ole="">
                  <v:imagedata r:id="rId53" o:title=""/>
                </v:shape>
                <o:OLEObject Type="Embed" ProgID="" ShapeID="ole_rId52" DrawAspect="Content" ObjectID="_172014046" r:id="rId5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классы коллективных означающих не пересекаютс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21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X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21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=Pr2(D4.III)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классов коллективных означающи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2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2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X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3519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5.95pt;height:34pt" filled="f" o:ole="">
                  <v:imagedata r:id="rId55" o:title=""/>
                </v:shape>
                <o:OLEObject Type="Embed" ProgID="" ShapeID="ole_rId54" DrawAspect="Content" ObjectID="_1791118664" r:id="rId54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ар «класс коллективных означающих, экземпляр класса коллективных означающих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23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4160" w:dyaOrig="1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8pt;height:70pt" filled="f" o:ole="">
                  <v:imagedata r:id="rId57" o:title=""/>
                </v:shape>
                <o:OLEObject Type="Embed" ProgID="" ShapeID="ole_rId56" DrawAspect="Content" ObjectID="_619471709" r:id="rId56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роцессов чтения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коллективного означающего, соответствующего классу означающих: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, означаемый субъективированный абстрактный образ, экземпляр соответствующего коллективного означающего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2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4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4220" w:dyaOrig="3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1pt;height:160pt" filled="f" o:ole="">
                  <v:imagedata r:id="rId59" o:title=""/>
                </v:shape>
                <o:OLEObject Type="Embed" ProgID="" ShapeID="ole_rId58" DrawAspect="Content" ObjectID="_211945426" r:id="rId58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роцессов порождения экземпляра коллективного означающего: мн-во троек «субъект, означаемый субъективированный абстрактный образ, экземпляр соответствующего коллективного означающего, чьего субъективированного образа нет у субъект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2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5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4200" w:dyaOrig="1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0pt;height:88pt" filled="f" o:ole="">
                  <v:imagedata r:id="rId61" o:title=""/>
                </v:shape>
                <o:OLEObject Type="Embed" ProgID="" ShapeID="ole_rId60" DrawAspect="Content" ObjectID="_1038938855" r:id="rId60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троек «субъект, означаемый абстрактный образ, означающий абстрактный образ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2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6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B(Z)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400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0pt;height:34pt" filled="f" o:ole="">
                  <v:imagedata r:id="rId63" o:title=""/>
                </v:shape>
                <o:OLEObject Type="Embed" ProgID="" ShapeID="ole_rId62" DrawAspect="Content" ObjectID="_851730958" r:id="rId6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пар «абстрактное означаемое и означающий абстрактный образ»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подмн-во 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а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знаков по Соссюру  - </w:t>
            </w:r>
          </w:p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«Языковой знак связывает не вещь и имя, но понятие и акустический образ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…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]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Языковой знак есть …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двусторонняя психическая сущность» 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[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4, с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77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78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2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7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3519" w:dyaOrig="1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5.95pt;height:70pt" filled="f" o:ole="">
                  <v:imagedata r:id="rId65" o:title=""/>
                </v:shape>
                <o:OLEObject Type="Embed" ProgID="" ShapeID="ole_rId64" DrawAspect="Content" ObjectID="_268132831" r:id="rId64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коллективных знаков, соответствующих классу означающих: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 xml:space="preserve">мн-во троек «абстрактное означаемое, означающий абстрактный образ, экземпляр класса коллективных означающих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Вариант семиотического треугольник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носитель знака (форма зна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смысл (смысл, извлекаемый из зна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референт (то, что заменяет знак)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instrText xml:space="preserve"> HYPERLINK "http://www.aber.ac.uk/media/Documents/S4B/sem13.html" \l "Nцth_1990"</w:instrText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fldChar w:fldCharType="separate"/>
            </w:r>
            <w:r>
              <w:rPr>
                <w:rStyle w:val="InternetLink"/>
                <w:rFonts w:eastAsia="Arial Unicode MS;Tahoma" w:cs="Arial Unicode MS;Tahoma" w:ascii="Arial Unicode MS;Tahoma" w:hAnsi="Arial Unicode MS;Tahoma"/>
                <w:sz w:val="20"/>
                <w:szCs w:val="27"/>
              </w:rPr>
              <w:t>(Nцth 1990, 89)</w:t>
            </w:r>
            <w:r>
              <w:rPr>
                <w:rStyle w:val="InternetLink"/>
                <w:sz w:val="20"/>
                <w:szCs w:val="27"/>
                <w:rFonts w:eastAsia="Arial Unicode MS;Tahoma" w:cs="Arial Unicode MS;Tahoma" w:ascii="Arial Unicode MS;Tahoma" w:hAnsi="Arial Unicode MS;Tahoma"/>
              </w:rPr>
              <w:fldChar w:fldCharType="end"/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 xml:space="preserve">,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 xml:space="preserve">цит. по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  <w:lang w:val="en-US"/>
              </w:rPr>
              <w:t>1]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 xml:space="preserve">коллективные знаковые ситуации для коллективных уникальных означающих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D5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мн-во пар «</w:t>
            </w:r>
            <w:r>
              <w:rPr>
                <w:rFonts w:eastAsia="Arial Unicode MS;Tahoma" w:cs="Arial Unicode MS;Tahoma" w:ascii="Arial Unicode MS;Tahoma" w:hAnsi="Arial Unicode MS;Tahoma"/>
              </w:rPr>
              <w:t>коллективное означаемое и уникальное коллективное означающе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  <w:t xml:space="preserve">Пример: здание Кааба – религиозный символ.   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Ax5.1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Pr1(D4.III)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24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2pt" filled="f" o:ole="">
                  <v:imagedata r:id="rId67" o:title=""/>
                </v:shape>
                <o:OLEObject Type="Embed" ProgID="" ShapeID="ole_rId66" DrawAspect="Content" ObjectID="_1218952788" r:id="rId66"/>
              </w:objec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 xml:space="preserve"> Tr36.I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</w:rPr>
              <w:t>коллективное означаемое есть некоторое коллективное общее классообразующее множество значений свойст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Ax5.2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25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5pt;height:34pt" filled="f" o:ole="">
                  <v:imagedata r:id="rId69" o:title=""/>
                </v:shape>
                <o:OLEObject Type="Embed" ProgID="" ShapeID="ole_rId68" DrawAspect="Content" ObjectID="_1679609662" r:id="rId68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у любого участника коммуникативной группы существует субъективированный образ коллективных уникальных означаемы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Tr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</w:rPr>
              <w:t>28</w:t>
            </w: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t>.II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B(YxB(Z)xX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  <w:object w:dxaOrig="4160" w:dyaOrig="1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8pt;height:70pt" filled="f" o:ole="">
                  <v:imagedata r:id="rId71" o:title=""/>
                </v:shape>
                <o:OLEObject Type="Embed" ProgID="" ShapeID="ole_rId70" DrawAspect="Content" ObjectID="_1272998800" r:id="rId70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>-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во процессов чтения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lang w:val="en-US"/>
              </w:rPr>
              <w:t xml:space="preserve">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уникального коллективного означающего: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  <w:t>мн-во троек «субъект; означаемый субъективированный абстрактный образ; соответствующее уникальное коллективное означающе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  <w:lang w:val="en-US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 Unicode MS;Tahoma" w:hAnsi="Arial Unicode MS;Tahoma" w:eastAsia="Arial Unicode MS;Tahoma" w:cs="Arial Unicode MS;Tahoma"/>
                <w:szCs w:val="24"/>
                <w:lang w:val="en-US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Unicode MS;Tahoma" w:hAnsi="Arial Unicode MS;Tahoma" w:eastAsia="Arial Unicode MS;Tahoma" w:cs="Arial Unicode MS;Tahoma"/>
                <w:sz w:val="20"/>
                <w:szCs w:val="27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footerReference w:type="default" r:id="rId72"/>
      <w:type w:val="nextPage"/>
      <w:pgSz w:orient="landscape" w:w="16838" w:h="11906"/>
      <w:pgMar w:left="1134" w:right="1134" w:gutter="0" w:header="0" w:top="1701" w:footer="709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;Tahoma" w:hAnsi="Arial Unicode MS;Tahoma" w:eastAsia="Arial Unicode MS;Tahoma" w:cs="Arial Unicode MS;Tahoma"/>
      <w:b/>
      <w:bCs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Unicode MS;Tahoma" w:hAnsi="Arial Unicode MS;Tahoma" w:eastAsia="Arial Unicode MS;Tahoma" w:cs="Arial Unicode MS;Tahoma"/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0" w:leader="none"/>
      </w:tabs>
      <w:spacing w:before="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Arial Unicode MS;Tahom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800517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;Tahoma" w:hAnsi="Arial Unicode MS;Tahoma" w:eastAsia="Arial Unicode MS;Tahoma" w:cs="Arial Unicode MS;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29:00Z</dcterms:created>
  <dc:creator>Элис</dc:creator>
  <dc:description/>
  <dc:language>en-US</dc:language>
  <cp:lastModifiedBy>Элис</cp:lastModifiedBy>
  <cp:lastPrinted>2008-05-28T19:54:00Z</cp:lastPrinted>
  <dcterms:modified xsi:type="dcterms:W3CDTF">2008-06-03T08:59:00Z</dcterms:modified>
  <cp:revision>18</cp:revision>
  <dc:subject/>
  <dc:title>Им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