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ЦЕНЗИЯ</w:t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магистерскую диссертационную работу</w:t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удентки 6 курса 293(б) группы ФИВТ  МФТИ </w:t>
        <w:br/>
        <w:t>Жила Алисы Владимировны</w:t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му:</w:t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СИСТЕМАТИЗАЦИЯ ОСНОВНЫХ ПОНЯТИЙ СЕМИОТИКИ НА ОСНОВЕ ЭКСТЕНСИОНАЛЬНОГО ПОДХОДА К ИХ ОПРЕДЕЛЕНИЮ</w:t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ква, 2008</w:t>
      </w:r>
      <w:r>
        <w:br w:type="page"/>
      </w:r>
    </w:p>
    <w:p>
      <w:pPr>
        <w:pStyle w:val="Normal"/>
        <w:tabs>
          <w:tab w:val="right" w:pos="8222" w:leader="underscore"/>
          <w:tab w:val="right" w:pos="8448" w:leader="underscore"/>
        </w:tabs>
        <w:spacing w:before="0" w:after="0"/>
        <w:ind w:firstLine="567"/>
        <w:jc w:val="both"/>
        <w:rPr/>
      </w:pPr>
      <w:r>
        <w:rPr>
          <w:rFonts w:eastAsia="TimesET;Times New Roman"/>
        </w:rPr>
        <w:t xml:space="preserve">         </w:t>
      </w:r>
      <w:r>
        <w:rPr/>
        <w:t>Рецензируемая работа посвящена исследованию реальных ситуаций использования знаков в широком классе коммуникаций и построению концептуальной модели «Основные знаковые ситуации» и исследованию основных знаковых ситуаций. Работа является шагом на пути построения нового подхода к исследованию понятий семиотики - экстенсионального, отличающегося от традиционного подхода – интенсионального, существенно сужающего многообразие выразимых явлений предметной области. Целью работы является теоретизация области знаковых ситуаций, а именно построение концептуальной модели «Основные знаковые ситуации» и выражение на ее основе в эксплицитной форме основных семиотических и лингвистических понятий.</w:t>
      </w:r>
    </w:p>
    <w:p>
      <w:pPr>
        <w:pStyle w:val="TextBody"/>
        <w:spacing w:before="120" w:after="120"/>
        <w:ind w:firstLine="567"/>
        <w:rPr/>
      </w:pPr>
      <w:r>
        <w:rPr/>
        <w:t xml:space="preserve">        </w:t>
      </w:r>
      <w:r>
        <w:rPr/>
        <w:t>Для построения концептуальной модели  дипломница провела анализ подходов к определению понятия знака и других основных лингвистических понятий основоположников семиотики Ч.С. Пирса и Ф. де Соссюра и современных ее представителей – Г. П. Мельникова, Дж. Лайонса, У. Эко и др. На основе результатов анализа  и их обобщения ею были сформулированы  требования, которые легли в основу построения , предложенной в работе, концептуальной модели.</w:t>
      </w:r>
    </w:p>
    <w:p>
      <w:pPr>
        <w:pStyle w:val="2"/>
        <w:rPr/>
      </w:pPr>
      <w:r>
        <w:rPr/>
        <w:t xml:space="preserve">      </w:t>
      </w:r>
      <w:r>
        <w:rPr/>
        <w:t xml:space="preserve">Концептуальная модель построена с использованием методов концептуального анализа и проектирования, являющимися воплощением ряда идей, выработанных на протяжении многих лет в работах специалистов  разных предметных областей и в разных проектных ситуациях. Построенная таким образом концептуальная модель снимает очень серьезные противоречия и ограничения,  возникающие в ходе трактовки основных лингвистических понятий разными авторами и открывает новый подход для исследования относительно новых, непроработанных предметных областей, а также  позволяет объединить  в отдельную модель многие разрозненные прежде понятия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ET;Times New Roman"/>
        </w:rPr>
        <w:t xml:space="preserve">    </w:t>
      </w:r>
      <w:r>
        <w:rPr>
          <w:rFonts w:cs="Times New Roman" w:ascii="Times New Roman" w:hAnsi="Times New Roman"/>
        </w:rPr>
        <w:t xml:space="preserve">Недостатком работы является наличие некоторых принятых при построении концептуальной модели ограничений, не характерных для исследуемой предметной области,  и этим несколько умаляющих ее ценность. Но эти ограничения  вполне могут быть сняты в процессе дальнейшего исследования  и доработки модели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в работе могли бы иметь место более подробные выводы по результатам проведенного сравнения традиционных и полученных определений. </w:t>
      </w:r>
    </w:p>
    <w:p>
      <w:pPr>
        <w:pStyle w:val="TextBody"/>
        <w:ind w:firstLine="567"/>
        <w:rPr/>
      </w:pPr>
      <w:r>
        <w:rPr/>
        <w:t>Но в целом считаю, что задача, поставленная в работе, решена, студентка продемонстрировала достаточные навыки концептуализации и экспликации и, безусловно, заслуживает отличной оценки и рекомендации в бюджетную аспирантуру.</w:t>
      </w:r>
    </w:p>
    <w:p>
      <w:pPr>
        <w:pStyle w:val="TextBody"/>
        <w:ind w:firstLine="567"/>
        <w:rPr/>
      </w:pPr>
      <w:r>
        <w:rPr/>
        <w:t xml:space="preserve">     </w:t>
      </w:r>
      <w:r>
        <w:rPr/>
        <w:t>Хочется высказать пожелание, чтобы работа получила свое дальнейшее развитие в рамках разработки описанного подхода для создания моделей сложных коммуникационных систем  (в т.ч. сложных моделей перевода), которые имеют большое практическое значение как для специалистов в области лингвистики и автоматизированного перевода, так и для широкого класса пользователей.</w:t>
      </w:r>
    </w:p>
    <w:p>
      <w:pPr>
        <w:pStyle w:val="Normal"/>
        <w:tabs>
          <w:tab w:val="clear" w:pos="8448"/>
        </w:tabs>
        <w:spacing w:before="0" w:after="120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.фил.н., доц. МФТИ   </w:t>
      </w:r>
    </w:p>
    <w:p>
      <w:pPr>
        <w:pStyle w:val="Normal"/>
        <w:tabs>
          <w:tab w:val="clear" w:pos="8448"/>
        </w:tabs>
        <w:spacing w:before="0" w:after="120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448"/>
        </w:tabs>
        <w:spacing w:before="0" w:after="120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448"/>
        </w:tabs>
        <w:spacing w:before="0" w:after="120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ков В.В.</w:t>
      </w:r>
    </w:p>
    <w:p>
      <w:pPr>
        <w:pStyle w:val="Normal"/>
        <w:tabs>
          <w:tab w:val="clear" w:pos="8448"/>
        </w:tabs>
        <w:spacing w:before="0" w:after="120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июня 2008 г.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448" w:leader="underscore"/>
      </w:tabs>
      <w:bidi w:val="0"/>
      <w:spacing w:lineRule="atLeast" w:line="240" w:before="120" w:after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Times New Roman" w:hAnsi="Times New Roman" w:cs="Times New Roman"/>
      <w:i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LERA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8:11:00Z</dcterms:created>
  <dc:creator>Marina M. Solomkina</dc:creator>
  <dc:description/>
  <dc:language>en-US</dc:language>
  <cp:lastModifiedBy>Элис</cp:lastModifiedBy>
  <cp:lastPrinted>2001-06-15T17:51:00Z</cp:lastPrinted>
  <dcterms:modified xsi:type="dcterms:W3CDTF">2008-06-08T17:42:00Z</dcterms:modified>
  <cp:revision>25</cp:revision>
  <dc:subject/>
  <dc:title>Рецензия</dc:title>
</cp:coreProperties>
</file>